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dbQuery, in particular the RQL language, in more detai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tatement you get from running tdbQuery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Db system stores the track settings for the UCSC Genome Browser i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 files.  The .ra files have a fairly simple syntax.  Each field in a record takes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separated by blank lines.  The first word in a field line is the fiel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the field value.   Here's an example of a .ra file with two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little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ed 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abel Litt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abel A bunch of little features with strand and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my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gene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abel Plank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abel Output of the latest gene predictor from Max P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dbQuery is also in .r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Db .ra files exist in three levels of directories - root, organism, and assemb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evel corresponds to a particular "genome database" like hg19, current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.  Records at the lower levels override and extend records at higher levels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heritance implied by the directory hierarchy, there is also inheritanc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Track" field in a record, which if it exists specifies the parent track.   A third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also exists, the "view" level.   The trackDb system is explained in mo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 file in the trackDb root directory at kent/src/hg/makeDb/track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Query is a convenient way to see what's in this system, which has grown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scan by eye.  It procedes in three steps.  First it par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 files,  second it applies all of the inheritances so that a record includes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's parents as well as the fields defined in the record itself, third it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language statement to each record, printing the relevant part of each match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language, RQL, is much like SQL.  A statement in this language is made up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:  select, from, where, and limit.  Some of the clauses are optional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with all the claus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rack,shortLabel,type from hg18,hg19 where type = 'bedGraph 4' li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clause comes first, and specifies which fields should be printed.  It is possible to use the wildcard characters * and ? in the select clause, which work like they do in the Uni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* from hg18 where track='knownG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fields from the knownGene track.  Unlike SQL, you can used more nuanced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*Label from hg18 where track='knownG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ields ending with Label.   As with SQL you can count the number of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unt(*) from h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ossible to add a where clause with count(*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clause in RQL is a list of genome databases to query. This is quite different from SQ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fferent items in the where clause are just searched one after the oth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ined" together.  Wildcards are permitted in the from clause as well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unt(*) fr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unt all records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ere clause is optional, but it can be complex.  If present the "where" is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expression.  The select statement is only applied to records where the where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rue.  The items in the expression can be number, strings, and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 Numbers evaluate to true if they are non-zero.  Strings evaluate to true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.  Fields evaluate to TRUE if they exist in the record.  This last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* from hg18 where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prints out all records where there is an autoScale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where clause can be combined with comparison and logical operations. 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= != &gt; &lt; &gt;= &lt;= and can be used with numbers and strings.  For strings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d less than operations apply to the alphabetical order (case sensitive)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an also be compared to wildcards using the 'like' and 'not like' operations.  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the wildcards are '%' for match any number of characters (the equivalent to '*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file wildcards) and '_' to match a single character (the equivalent to '?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* from hg18 where shortLabel like "%Ge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fields from all records where the shortLabel ends in Gene.   The logical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and "and" and "not" which have the usual meanings.  The or operator has, as is tra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ecedence than the and operator.  Because of this the following two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* from hg18 where a &gt; 0 and a &lt; 10 or b &gt; 0 and b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* from hg18 where (a &gt; 0 and a &lt; 10) or (b &gt; 0 and b 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 clause also supports array indexes.  These are used to fetch whitespac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ithin a string.   A common use is to specify the first word in the typ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* from hg18 where type[0] = "w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clause is very straightforward, it is just the word "limit" followed by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maximum number of records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