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531730277"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2023682158"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16396630"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1432162539"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1488824571"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1188345399"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25132425"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20971332"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032734978"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157863312"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2085365441"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1077279316"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2080939543"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170775449"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1412544686"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495764830"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2033452099"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868036773"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1454501321"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1466036936"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