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2096968340"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66573538"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922002096"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972208123"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574191182"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1386304813"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780184635"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748361918"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696907041"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781409646"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278402364"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275487100"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1760139538"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768533130"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249778301"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679825248"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069749564"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2042775580"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894179267"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828587771"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