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tip.doc,v 2.12 1994/10/25 11:34:25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mputer Modern tip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tip}{Computer Modern tip extension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rovides arrow heads in the style of the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by Knuth~(see \cite{K86:ComputerM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ite[appendix~F]{K84:TeXbook}).  These are often more plea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with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we load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cmatfont=xycm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font@\xycmbtfont=xycmb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we save the \XY-commands that may nee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ip@=\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atip@=\at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btip@=\bti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ipjot@=\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commands to switch the |cm| fonts on; they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jot| dimension temporarily to fit the smaller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m@{\let\xyatipfont=\xycmatfont \let\xybtipfont=\xycmbt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mtip@{\xycm@ \tip@x\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matip@{\xycm@ \tip@x\a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mbtip@{\xycm@ \tip@x\btip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rray{Plain Computer Modern ti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rray{Constructed Computer Modern ti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gt;&gt;} &amp;\DT^{&gt;&gt;} &amp;\DT_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lt;&lt;} &amp;\DT^{&lt;&lt;} &amp;\DT_{&l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T{&gt;|} &amp;\DT{&gt;&gt;|} &amp;\DT{|&lt;}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mputer Modern \protect&lt;dir&gt;ectio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m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switch the ``computer modern''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als shown in figure~??[f.cmdir] on and off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la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uterModernT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ComputerModernT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local and thus can be switched on and/or off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 using the \TeX\ grouping mechanism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{} \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*{\UseComputerModernTips\dir{&l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{\NoComputerModernTips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5)*{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tip choice in the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uterModernTips{\def\tipjot@{.66\j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cmtip@ \let\atip@=\cmatip@ \let\btip@=\cmbti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ComputerModernTips{\let\tipjot@=\xytipjo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ip@=\xytip@ \let\atip@=\xyatip@ \let\btip@=\xybt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t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