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 meta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by Frank Mittelbach, Rainer Scho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NFSS (New Font Selection Scheme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change this file.  You may howev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to a file with a different name and then chang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obey the restrictions on fil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me.m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allowed to distribute this file under th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distributed together with all files mentioned in readme.mz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receive only some of these files from someone,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distribute this file alon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ED to take money for the distribution or use of ei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or a changed version, except for a nominal charg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rror reports in case of UNCHANGED versions see read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do not request updates from us directly. 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through Mail-Servers and TeX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1.0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06/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2/06/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   % this is a METACOM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 `concrete.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89-1992 Frank Mittelbach and Rainer Sch\"opf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h}{92/06/20}{Driver file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The {\tt concrete} styl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Frank Mittelbach \and Rainer Sch\"o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sets up some font shape definition and on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to allow setting documents similar to the book ``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h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rrent version of this file should serve only as a mode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n't finished and will eventually change but I don't lik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 which is already done elsewhere. Therefore this ha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I get hold of a copy of Don Knuth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setting~\cite{?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art by writing to the VDU and the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 Option: `concr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version\space &lt;\filedate&gt; (FMi and Rm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paces\@spaces\space &lt;\docdate&gt; (FMi and Rm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we should also check if the new font selection is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ce otherwise the user will get a lot of uninstruc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essage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@latexerr{`concrete' style option c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new font selection scheme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font shapes for the concrete roman fon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igned by {\sc Don Knuth}. First the normal shape in mediu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dth (others aren't availabl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ssume that for \LaTeX{} use at least the standard mag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f}{90/01/28}{Fifth argument for `new@fontshap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ccr}{m}{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ccr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ccr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ccr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ccr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ccr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ccr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ccr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ccr10 at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ccr10 at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ccr10 at17.2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ccr10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ccr10 at24.88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it italic\/} shape in concrete roman is only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0pt size.  Again we assume that at least for 11 and 12 pt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s are available. For the smaller or larger sizes we subs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ormal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ccr}{m}{i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1ccr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1ccr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1ccr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1ccr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1ccr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ccti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ccti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ccti10 at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1ccr10 at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1ccr10 at17.2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1ccr10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1ccr10 at24.88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{\sc a caps and small caps} shape for 10p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ccr}{m}{sc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1ccr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1ccr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1ccr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1ccr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1ccr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cccsc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cccsc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cccsc10 at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1ccr10 at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1ccr10 at17.2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1ccr10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1ccr10 at24.88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lso a slanted shape in 9pt with condensed width and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ight which is used for``graffiti'' throughout the book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defined below.  Again we provide substitudes for oth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is font does not exist in ten point size it would b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ssible to use it via the standard \LaTeX{} mechanis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like |\small| etc.\ (who knows to wha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small| belongs to?  Therefore we add later on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ress this fo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ccr}{c}{s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1ccr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1ccr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1ccr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1ccr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ccslc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1ccr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1ccr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1ccr10 at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1ccr10 at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1ccr10 at17.2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1ccr10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1ccr10 at24.88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@def{ccr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Euler fonts designed by Hermann Zapf we need the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euler cursive'. (Others will follow in the finial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p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eur}{m}{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eurm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eurm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eurm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eurm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eurm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eurm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eurm10 at10.9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eurm10 at1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eurm10 at14.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eurm10 at17.28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eurm10 at20.7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eurm10 at24.88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have to set a |\skewchar| but I don't know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@def{eur}{\skewchar#1'177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 Knuth re-designed some of the math extension symbols to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ter with the euler fonts. So we have a font called `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mpatible extension font'  available in 7 to 10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fontshape{euex}{m}{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1euex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1euex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euex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8&gt;euex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&gt;euex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0&gt;euex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1&gt;1euex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2&gt;1euex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4&gt;1euex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7&gt;1euex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0&gt;1euex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5&gt;1euex1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@def{eu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raff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graff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As I remark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 don't think that it is really necessary to make a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ersion but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raffiti{\protect\pgraff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e that this command has no arguments, it simply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tects (depending on the current meaning of |\protect|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pgraffiti| macro.  \marginpar{\graffiti This macr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s everything necessary to switch to the {\tt ccslc} fo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serves as a good example how to access speci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special applications with the new font selection sche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g}{91/11/27}{Changed `family, etc. to `fontfamily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graffiti{\fontfamily{ccr}\fontseries{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ontshape{sl}\fontsize{9}{10pt}\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v@eu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define the basic {\em math groups\/} for the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.e.\ the groups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mathversion\mv@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mathgroup\mv@euler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cr}{m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mathgroup\mv@euler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eur}{m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mathgroup\mv@euler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msy}{m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uex@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add a special math group to the euler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ains the redesigned math symbols. Since we don'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version has to live in coexistance with the `normal' or `b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ersion we don't add this group to the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@mathgroup\euex@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mathgroup\mv@euler\euex@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euex}{m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t up the math version properly we have to res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mathcode|s. We have to take, for example, digits i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math group number one, i.e.\ from the euler cursiv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do this globally switching back to, let's say, \LaTeX{}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 version will produces an undesired effect: we will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ldstyle numerals in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leave this problem open at the moment until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ence with this new font selection scheme.  After all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seem a very good idea to use such incompatible ma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gether in on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here we are, re-arranging some of the internal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0="7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1="7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2="7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3="7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4="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5="7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6="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7="7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8="7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ode`\9="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ere are some example for using the symbols from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ension font. We use |\hexnumber@| to get the unknown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euex@group| as a hexadecimal number into  the macro |\@tempa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tempa{\hexnumber@\euex@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intop="1\@tempa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ointop="1\@tempa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sum="1\@tempa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prod="1\@tempa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akefn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numbers for footnotes are text numbers and no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mulas we prefer shapes comming from Concrete roma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2345) instead of $12345$. So we have to change the footnot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ation to avoid using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fnmark{\raise 1ex\hbox{\scriptsize\@thefn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version{eu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documentation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bit of code contains the documentation driv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, i.e., the file that will produce the document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reading. It will be extracted from this file by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strip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ocumentstyle[doc,concrete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 dimensions from ltugboat.s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iver&gt;\setlength\textwidth{31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\textheight{5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parindent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parskip}{2pt plus 1pt minus 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iver&gt;\setlength{\oddsidemargin}{8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marginparwidth}{8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iver&gt;\setlength{\topmargin}{-2.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headsep}{2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iver&gt;\setlength{\columnsep}{1.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columnwidth}{18.7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iver&gt;\EnableCrossref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DisableCrossrefs % Say \DisableCrossrefs if index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RecordChanges     % Gather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CodelineIndex     % Index code b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OnlyDescription  % comment out for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OldMakeindex     % use if your MakeIndex is pre-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\DocInput{concrete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