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lm_old, Shlm_stk, Shlm_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ree "Shalom" fonts have been created by Jonathan Brech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9 Skyview Road, Lexington, MA 02173-1112 US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brecher@husc.harvard.edu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halom fonts have been  written in PostScript via Fontographer on a M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nts have been converted to Metafont by Rama Porrat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  typo  , a font editor + converter between fon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commercial produc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lm_old is an "old fashioned" Hebrew font; it is the Meta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of ShalomOldStyle.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lm_stk came from ShalomStick.ps. It consists of narrow hebrew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lm_scr originated from ShalomScript.ps. It consists of KTAV ("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") hebrew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ree fonts can be used with vowels (=NIKU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converting to Metafont, letters and symbols within the font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rranged so as to get a usable font for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rew documents in TeX or LaTeX, with as well as without vow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are vowels u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owels and the "dagesh" are denotes by seperate characte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o be typed next to the Hebrew letters they "belong"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re are various widths to different Hebrew letters, the thing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brew letters in these fonts belong to one of two group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ir widths. The width of a letter is relevant for pl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owel in the right place relative to that letter; hen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groups of vowels, pertaining to different lett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s. However, the only difference between same vowels i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is their horizontal locations compared to the letter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tter Resh has been assigned to group 2 although it is a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(Group 2 contains the narrower letters). The reason li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t that Resh, like Vav, takes the vowel underneath it's "le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 the lower right corner) unlike other wid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hird group of vowels is also supplied, where the vowels ar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to the right compared to vowels in groups 1 and 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can also be used according to the user's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' 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1                              Group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f, Bet, Dalet, He, Het            Gimel, Vav, Zay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, Kaf-Mem, Sameh - Koof,          Yod, Nun, Re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n (*), Ta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The Shin has, apart from the regular form, two other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nclude the dot above the Sh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a Shin with dot you type \shindot, and to get a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ype \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eX--XeT (explanations below) in a right-to-left surrounding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ype the vowel BEFORE the "voweled" let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discussion I will assume that you use this metho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present the example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regular left-to-right TeX, you type the vowel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wels for group 1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roup 1 letters, vowels which come under the letters are deno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s (Alas, ShalomScript10 has no numerals. To write digits,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 mode, e.g. $1992$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type a Kamats under a ("a" stands for Be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xt) you type    6a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list of vowels for Group1 let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Hi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T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Seg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Sh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Kub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Pat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Ka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Hataf Seg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Hataf Pat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Hataf Ka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note the following special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  Shva for Kaf S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  Kamats for Kaf S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  Dagesh (for all Group1 let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wels for group 2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Group2 letters, vowels which come under the letters are deno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case English letters. For example, to type a Kamats under 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b" stands for Gimel in this context) you type    Gb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list of vowels for Group2 let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i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T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Seg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Sh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Kub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Pat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Ka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Hataf Seg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taf Pat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Hataf Ka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Dagesh (for all Group2 letters except Y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Dagesh for Y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vowels, moved a little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are additional vowels, denoted by other uppercase English let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m if you prefer vowels which are shifted a little bit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as compared to the letter abov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type a Kamats under y ("y" stands for Shin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xt) you type    Qy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Hi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T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Seg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Sh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Kub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Pat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Ka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Hataf Seg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Hataf Pat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Hataf Ka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pertaining to all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vowels and symbols are availabl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                   Holam H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             Holam Mal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                   Shuruk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 or \lowquotes     Lower double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or \revcomma      A reversed c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                    Elipsis, like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ore symbols which can be achieved by typing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hindot       Shin with an upper right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in           Shin with an upper left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efpatah     Alef with Pat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efkamats    Alef with Ka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vavvav        Two Va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vavyod        A Vav followed by Y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yodhirik      Yod with Hi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yodyod        Two Y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yodyodpatah   Two Yods + Pat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highbar       High connecting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overbar       Over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ash          A regular "English" d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bigd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biggerd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ros (=keywords) mentioned above (e.g. \lowquo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lefpatah etc.) are very simple, and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include them in your text if you are going to utilize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to be included in your text, to be used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ardef\lowquotes=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ardef\revcomma=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ardef\alefpatah=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ardef\alefkamats=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ardef\vavvav=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ardef\vavyod=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ardef\yodhirik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ardef\yodyod=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ardef\yodyodpatah=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ardef\highbar=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ardef\overbar=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ardef\bigdash=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ardef\biggerdash=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ardef\shindot=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ardef\sin=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\dash{\rm 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n example file, to be run by tex--xet (PUBTe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enterline{Using the Shalom font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big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ardef\lowquotes=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ardef\revcomma=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ardef\alefpatah=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ardef\alefkamats=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ardef\vavvav=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ardef\vavyod=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ardef\yodhirik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ardef\yodyod=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ardef\yodyodpatah=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ardef\highbar=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ardef\overbar=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ardef\bigdash=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ardef\biggerdash=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ardef\shindot=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hardef\sin=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ef\dash{\rm 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nput heb_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etheb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{shlm\_old fon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font\hebrew=shlm_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heb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6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G, D&gt; 5035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0 5W6 $9$, D&lt;65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\med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&gt;~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\bigskip \big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123456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 M N O P Q R 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 C D E F G H I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\shindot 1\shindot 2\shindot 3\shindot 4\shindot 5\shindot 6\shindot 7\shindot 8\shindot 9\shin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\vskip 2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\L{shlm\_stk fon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\font\hebrew=shlm_s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\heb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6 W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gt;G, D&gt; 5035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0 5W6 $9$, D&lt;65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\med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&gt;~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\bigskip \big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123456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 M N O P Q R 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 C D E F G H I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\shindot 1\shindot 2\shindot 3\shindot 4\shindot 5\shindot 6\shindot 7\shindot 8\shindot 9\shin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\vskip 2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\L{shlm\_scr fon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\font\hebrew=shlm_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\heb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6 W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&gt;G, D&gt; 5035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80 5W6 $9$, D&lt;65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\med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6&gt;~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\bigskip \big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123456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 L M N O P Q R 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 B C D E F G H I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\shindot 1\shindot 2\shindot 3\shindot 4\shindot 5\shindot 6\shindot 7\shindot 8\shindot 9\shin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\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ama Porrat -- rama@noa.huji.ac.il -- The Hebrew University of Jerusale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